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ship Behavior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The key to any successful organization is the engagement and creativity of its employees.  One of Tri County Technology Center’s organizational values is </w:t>
      </w:r>
      <w:r>
        <w:rPr>
          <w:b/>
          <w:i/>
          <w:sz w:val="22"/>
          <w:szCs w:val="22"/>
        </w:rPr>
        <w:t>Leadership by All</w:t>
      </w:r>
      <w:r>
        <w:rPr>
          <w:sz w:val="22"/>
          <w:szCs w:val="22"/>
        </w:rPr>
        <w:t xml:space="preserve">.  Every effort is made to give staff opportunities to develop and demonstrate leadership.  We believe this is a key effort that pays off for our customers and ensures the sustainability of our organization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re you a leader?  Below is a list of leadership behaviors that illustrate good leadership.  How would you rate your behavior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Intellectual curiosity—</w:t>
      </w:r>
      <w:r>
        <w:rPr>
          <w:sz w:val="22"/>
          <w:szCs w:val="22"/>
        </w:rPr>
        <w:t>willingness to learn and grow; asks questions and participates in training and leadership programs;  excited about learning new skills and use on the job; volunteers for opportunities that will expand knowledge and skill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Leads courageously—</w:t>
      </w:r>
      <w:r>
        <w:rPr>
          <w:sz w:val="22"/>
          <w:szCs w:val="22"/>
        </w:rPr>
        <w:t>Shows a willingness to address brutal facts in a positive way; not afraid to share ideas and make hard decisions that affect their work and success of the organization; offers suggestions to improve organization’s business processes; willing to step up when there is a cris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Able to build and sustain relationships—</w:t>
      </w:r>
      <w:r>
        <w:rPr>
          <w:sz w:val="22"/>
          <w:szCs w:val="22"/>
        </w:rPr>
        <w:t>Establishes good relationships with co-workers, community members and customers; is a person others look to for advice and assistance; shares knowledge with oth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Communicate information—</w:t>
      </w:r>
      <w:r>
        <w:rPr>
          <w:sz w:val="22"/>
          <w:szCs w:val="22"/>
        </w:rPr>
        <w:t>Willingly shares information with others and makes sure communication is positive and effective; takes the responsibility to inform others and effectively shares knowledge, data and ; seeks information from oth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Customer orientation—</w:t>
      </w:r>
      <w:r>
        <w:rPr>
          <w:sz w:val="22"/>
          <w:szCs w:val="22"/>
        </w:rPr>
        <w:t>Achieves consistent improving performance in customer satisfaction—internal and external; listens to the customer and responds to needs; shares customer information with others who need information; has an attitude of quality service and actively promotes customer-focused valu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Influences others—</w:t>
      </w:r>
      <w:r>
        <w:rPr>
          <w:sz w:val="22"/>
          <w:szCs w:val="22"/>
        </w:rPr>
        <w:t>Individual’s passion for school and work is shared with others; helps others understand the goals of the organization; is well informed on current issues related to work and shares knowledge with others; is a role-model for the practice of organizational valu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Business sense—</w:t>
      </w:r>
      <w:r>
        <w:rPr>
          <w:sz w:val="22"/>
          <w:szCs w:val="22"/>
        </w:rPr>
        <w:t>Understands and implements organization’s business processes; works within a budget and is resourceful and responsible with resources; understands and implements the organization’s strategic pl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Thinks strategically</w:t>
      </w:r>
      <w:r>
        <w:rPr>
          <w:sz w:val="22"/>
          <w:szCs w:val="22"/>
        </w:rPr>
        <w:t>—Individual is passionate about the goals of the organization; can identify and understands the strategic challenges and offers suggestions and ideas to address challenges; individual’s work goals are aligned with work group and organizational goals; understands organization’s business processes; acts as a role-model for sharing facts and data to drive decis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Establishes and executes plans</w:t>
      </w:r>
      <w:r>
        <w:rPr>
          <w:sz w:val="22"/>
          <w:szCs w:val="22"/>
        </w:rPr>
        <w:t>—Individual micromanages their own job; willingly and enthusiastically looks for ways to improve work and takes the initiative to implement new ideas and strategies; organizes work to be productive and effici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21:29:00Z</dcterms:created>
  <dc:creator>Anita Risner</dc:creator>
  <dc:description/>
  <cp:keywords/>
  <dc:language>en-US</dc:language>
  <cp:lastModifiedBy>Stephanie</cp:lastModifiedBy>
  <cp:lastPrinted>2009-03-30T12:15:00Z</cp:lastPrinted>
  <dcterms:modified xsi:type="dcterms:W3CDTF">2009-05-04T21:29:00Z</dcterms:modified>
  <cp:revision>2</cp:revision>
  <dc:subject/>
  <dc:title>Leadership Behaviors</dc:title>
</cp:coreProperties>
</file>