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4-07-09</w:t>
      </w:r>
    </w:p>
    <w:p>
      <w:pPr>
        <w:pStyle w:val="Normal"/>
        <w:spacing w:before="0" w:after="0"/>
        <w:jc w:val="right"/>
        <w:rPr/>
      </w:pPr>
      <w:r>
        <w:rPr/>
        <w:t>Moore Norman Tech Center, South Penn Campus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/>
        <w:t>10-12 p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vitees: Kay Martin, Anita Risner, Jeanette Capshaw, Stacy Meldrum, Shari Parish, Tara Fiechtl, Jane Bowen, June Knight, Robin Schott, LaMecia Stidham, Stephanie Hyd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Review minutes of 2-20-09 meeting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Update on feedback from CT me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Finalize purpose and objectives of this initiativ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Prioritize professional development topics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Possible professional development topics: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Generational differences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Mentors and coaching skills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Financial equity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Credentials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Relationship building:  ie.  male counterparts and wives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Physical appearance and presentation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Culture of workplace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Building credibility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Personal Asset Mapping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Self  Imposed Glass Ceiling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Corporate culture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Navigate politics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Self reflection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/>
      </w:pPr>
      <w:r>
        <w:rPr/>
        <w:t>Mentor relationships and identification of mentors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Identify resources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Brainstorm best delivery method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Possible format for professional development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Similar to Tech CAP session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Consider a series of courses in which participants will be “certified” upon completion</w:t>
      </w:r>
    </w:p>
    <w:p>
      <w:pPr>
        <w:pStyle w:val="ListParagraph"/>
        <w:spacing w:before="0" w:after="0"/>
        <w:ind w:left="21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etermine time frame</w:t>
      </w:r>
    </w:p>
    <w:p>
      <w:pPr>
        <w:pStyle w:val="ListParagraph"/>
        <w:spacing w:before="0" w:after="0"/>
        <w:ind w:left="1080" w:hanging="0"/>
        <w:contextualSpacing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ext Steps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ext Meeting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7F7F7F"/>
        <w:spacing w:val="60"/>
        <w:sz w:val="20"/>
        <w:szCs w:val="20"/>
      </w:rPr>
      <w:t>Page</w:t>
    </w:r>
    <w:r>
      <w:rPr>
        <w:sz w:val="20"/>
        <w:szCs w:val="20"/>
      </w:rPr>
      <w:t xml:space="preserve">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32"/>
        <w:szCs w:val="32"/>
      </w:rPr>
    </w:pPr>
    <w:r>
      <w:rPr>
        <w:sz w:val="32"/>
        <w:szCs w:val="32"/>
      </w:rPr>
      <w:t>Women in Career Tech Education</w:t>
    </w:r>
  </w:p>
  <w:p>
    <w:pPr>
      <w:pStyle w:val="Header"/>
      <w:spacing w:before="0" w:after="200"/>
      <w:jc w:val="center"/>
      <w:rPr/>
    </w:pPr>
    <w:r>
      <w:rPr/>
      <w:t>Meeting Age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25:00Z</dcterms:created>
  <dc:creator>shyde</dc:creator>
  <dc:description/>
  <cp:keywords/>
  <dc:language>en-US</dc:language>
  <cp:lastModifiedBy>Stephanie</cp:lastModifiedBy>
  <dcterms:modified xsi:type="dcterms:W3CDTF">2009-04-07T13:30:00Z</dcterms:modified>
  <cp:revision>6</cp:revision>
  <dc:subject/>
  <dc:title/>
</cp:coreProperties>
</file>