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eting Ground Rule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This is a safe zone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No rank in the ro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Everyone participates, no one domin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Help us stay on tr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Listen as an al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One speaker at a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No interrup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Be an active listen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Give freely of your expert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Maintain each other’s self-este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Agree only if it makes sense to do s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Keep an open mi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Maintain confidenti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Be patient with those who do not kn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Work within the team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16.  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09:00Z</dcterms:created>
  <dc:creator>DFRAN</dc:creator>
  <dc:description/>
  <dc:language>en-US</dc:language>
  <cp:lastModifiedBy>DFRAN</cp:lastModifiedBy>
  <dcterms:modified xsi:type="dcterms:W3CDTF">2009-04-29T13:14:00Z</dcterms:modified>
  <cp:revision>1</cp:revision>
  <dc:subject/>
  <dc:title>Meeting Ground Rules</dc:title>
</cp:coreProperties>
</file>